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lang w:val="uk-UA"/>
        </w:rPr>
      </w:pPr>
      <w:r>
        <w:rPr/>
        <w:t xml:space="preserve">Додаток  </w:t>
      </w:r>
      <w:r>
        <w:rPr>
          <w:lang w:val="uk-UA"/>
        </w:rPr>
        <w:t>22</w:t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>до рішення обласної ради</w:t>
      </w:r>
    </w:p>
    <w:p>
      <w:pPr>
        <w:pStyle w:val="Normal"/>
        <w:ind w:firstLine="6804"/>
        <w:rPr/>
      </w:pPr>
      <w:r>
        <w:rPr>
          <w:lang w:val="uk-UA"/>
        </w:rPr>
        <w:t>від 14 червня 2018 року</w:t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50-19/2018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АСПОР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Улашанівської сільської об'єднаної територіальної громади 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з адміністративним центром у с. Улашанівка Славутського району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843"/>
      </w:tblGrid>
      <w:tr>
        <w:trPr>
          <w:tblHeader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йменування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Чисельність населення станом на 1 січня 2017 р.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у тому числі дітей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57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шкільного ві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4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шкільного віку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8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ількість населених пунктів, що входять до складу спроможної територіальної громади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бсяг доходів (розрахунковий) спроможної територіальної громади, гри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57153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формованих відповідно до статті 64 Бюджетного кодексу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45749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юджету розв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азової до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еверсної дотації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16"/>
                <w:szCs w:val="26"/>
              </w:rPr>
            </w:pPr>
            <w:r>
              <w:rPr>
                <w:rFonts w:cs="Times New Roman" w:ascii="Times New Roman" w:hAnsi="Times New Roman"/>
                <w:sz w:val="16"/>
                <w:szCs w:val="26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лоща території спроможної територіальної громади, кв. кілометрів </w:t>
            </w:r>
          </w:p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78,6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ількість закладів, що утримуються за рахунок бюджету органів місцевого самоврядування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гальноосвітніх навчальних закладів I—III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гальноосвітніх навчальних закладів I—II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гальноосвітніх навчальних закладів I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акладів позашкільної осві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акладів культу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кладів фізичної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фельдшерсько-акушерських пун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амбулаторій, поліклін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ліка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анцій швидкої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авоохоронн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еєстрації актів цивільного стану та майнов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енсійного забезпеч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оціального захис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жежної безп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азначейського обслугов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ная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наявності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омості про територіальні громади, що увійдуть до склад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лашанівської сільської об'єднаної територіальної гром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1701"/>
        <w:gridCol w:w="261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сельність населення стан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 1 січня 201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тань до потенційного адміністративного центру спроможної територіальної громади, кілометрі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лашан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Улаша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0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еремиш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1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ач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Бачман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ачма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лиц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олиц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убель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ук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Жук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1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ван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Іва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74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узир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ач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арач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ньковец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Минькі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51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Романі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Шевченк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огач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Ногач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1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Дяти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Цвіто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Цвіто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0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 Кам`ян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2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Таш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9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ровец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val="uk-UA"/>
              </w:rPr>
            </w:pPr>
            <w:r>
              <w:rPr>
                <w:b/>
                <w:color w:val="FF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Хоровец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ашу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35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у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857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29:00Z</dcterms:created>
  <dc:creator>User</dc:creator>
  <dc:description/>
  <cp:keywords/>
  <dc:language>en-US</dc:language>
  <cp:lastModifiedBy>Іванова</cp:lastModifiedBy>
  <cp:lastPrinted>2018-06-20T10:45:00Z</cp:lastPrinted>
  <dcterms:modified xsi:type="dcterms:W3CDTF">2018-06-20T07:55:00Z</dcterms:modified>
  <cp:revision>4</cp:revision>
  <dc:subject/>
  <dc:title>Додаток</dc:title>
</cp:coreProperties>
</file>